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65"/>
        <w:gridCol w:w="3035"/>
        <w:gridCol w:w="1516"/>
        <w:gridCol w:w="1385"/>
        <w:gridCol w:w="121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.weerachai@thaicreate.co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 Smith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.smith@thaicreate.co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 Bor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.born@thaicreate.co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ee Angel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ee.angel@thaicreate.co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08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2:29:40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119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7119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THAICREATE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THAICREATE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cre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SYSTEM</cp:lastModifiedBy>
  <dcterms:modified xsi:type="dcterms:W3CDTF">2008-10-15T00:34:00Z</dcterms:modified>
  <cp:revision>2</cp:revision>
  <dc:subject/>
  <dc:title>Customer Report</dc:title>
</cp:coreProperties>
</file>